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4447"/>
      </w:tblGrid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bookmarkStart w:id="0" w:name="_Hlk166693255"/>
            <w:bookmarkStart w:id="1" w:name="_Hlk165792269"/>
            <w:bookmarkStart w:id="2" w:name="_Hlk164597788"/>
            <w:bookmarkStart w:id="3" w:name="_Hlk164402821"/>
            <w:bookmarkStart w:id="4" w:name="_Hlk162780670"/>
            <w:bookmarkStart w:id="5" w:name="_Hlk162606743"/>
            <w:r>
              <w:rPr>
                <w:rFonts w:cs="Arial"/>
                <w:b/>
                <w:iCs/>
              </w:rPr>
              <w:t xml:space="preserve">Oprava silnice </w:t>
            </w:r>
            <w:bookmarkEnd w:id="2"/>
            <w:bookmarkEnd w:id="3"/>
            <w:bookmarkEnd w:id="4"/>
            <w:bookmarkEnd w:id="5"/>
            <w:r>
              <w:rPr>
                <w:rFonts w:cs="Arial"/>
                <w:b/>
                <w:iCs/>
              </w:rPr>
              <w:t>III/3</w:t>
            </w:r>
            <w:bookmarkEnd w:id="1"/>
            <w:r>
              <w:rPr>
                <w:rFonts w:cs="Arial"/>
                <w:b/>
                <w:iCs/>
              </w:rPr>
              <w:t>22 56 ul. Smetanova, Moravany</w:t>
            </w:r>
            <w:bookmarkEnd w:id="0"/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 organizace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6T06:07:00Z</dcterms:created>
  <dc:creator>Synek</dc:creator>
  <dc:description/>
  <cp:keywords/>
  <dc:language>en-US</dc:language>
  <cp:lastModifiedBy>Filípková Kamila</cp:lastModifiedBy>
  <cp:lastPrinted>2024-04-25T11:43:00Z</cp:lastPrinted>
  <dcterms:modified xsi:type="dcterms:W3CDTF">2024-05-16T06:07:00Z</dcterms:modified>
  <cp:revision>2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